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роекта реш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 на 2026 год и план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 2027 и 2028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е решением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бюджете Приморского муниципального округа Архангельской области на 2026 год и плановый период 2027 и 2028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расходы местного бюджета на 2026 год и плановый период 2027 и 2028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979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tab/>
              <w:tab/>
              <w:tab/>
              <w:tab/>
              <w:t xml:space="preserve">     В.А. Рудкин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 на 2026 год и плановый период 2027 и 2028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«</w:t>
      </w:r>
      <w:r>
        <w:rPr>
          <w:color w:val="000000"/>
          <w:sz w:val="28"/>
          <w:szCs w:val="28"/>
        </w:rPr>
        <w:t>О бюджете Приморского муниципального округа Архангельской области на 2026 год и плановый период 2027 и 2028 годов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требует внесения изменений в правовые акты, утверждающие муниципальные программы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В.А. Руд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0-11-12T09:20:00Z</cp:lastPrinted>
  <dcterms:modified xsi:type="dcterms:W3CDTF">2025-10-20T08:47:00Z</dcterms:modified>
  <cp:revision>47</cp:revision>
  <dc:subject/>
  <dc:title>Финансово-экономическое обоснование</dc:title>
</cp:coreProperties>
</file>